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44</w:t>
        <w:tab/>
        <w:t>2.</w:t>
        <w:tab/>
        <w:t>Form: Power to Terminate Trust if Trust Interferes With Beneficiary’s Public Benefits</w:t>
      </w:r>
    </w:p>
    <w:p>
      <w:pPr>
        <w:pStyle w:val="ZzSansSerif"/>
        <w:rPr>
          <w:vanish/>
        </w:rPr>
      </w:pPr>
      <w:r>
        <w:rPr>
          <w:vanish/>
        </w:rPr>
      </w:r>
    </w:p>
    <w:p>
      <w:pPr>
        <w:pStyle w:val="Clausehead"/>
        <w:rPr>
          <w:vanish/>
        </w:rPr>
      </w:pPr>
      <w:r>
        <w:rPr>
          <w:vanish/>
        </w:rPr>
        <w:t>23.44-1</w:t>
        <w:tab/>
        <w:t>Power to terminate trust if trust interferes with beneficiary’s public benefits</w:t>
      </w:r>
    </w:p>
    <w:p>
      <w:pPr>
        <w:pStyle w:val="ZzSansSerif"/>
        <w:rPr>
          <w:vanish/>
        </w:rPr>
      </w:pPr>
      <w:r>
        <w:rPr>
          <w:vanish/>
        </w:rPr>
      </w:r>
    </w:p>
    <w:p>
      <w:pPr>
        <w:pStyle w:val="Form"/>
        <w:rPr/>
      </w:pPr>
      <w:r>
        <w:rPr>
          <w:iCs/>
        </w:rPr>
        <w:t>Termination of Trust</w:t>
      </w:r>
      <w:r>
        <w:rPr/>
        <w:t>. If a court or government agency determines that the trust renders the beneficiary ineligible for public benefits for which the beneficiary would be eligible if the trust did not exist, the trustee shall evaluate the financial loss caused to the beneficiary by the beneficiary’s ineligibility for public benefits as compared to the financial gain to the beneficiary resulting from the trust’s continued operation, to determine whether to maintain the trust in operation or to terminate the trust. If the trustee determines that the benefits conferred by the trust do not outweigh the detriment caused by the loss of public benefits, the trustee may, in the trustee’s sole discretion, terminate the trust and distribute the trust assets according to the provisions belo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